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bookmarkStart w:id="0" w:name="_Hlk129335315"/>
      <w:bookmarkStart w:id="1" w:name="_Hlk122940313"/>
      <w:bookmarkEnd w:id="0"/>
      <w:bookmarkEnd w:id="1"/>
      <w:r>
        <w:rPr>
          <w:rFonts w:cs="Cambria" w:ascii="Cambria" w:hAnsi="Cambria"/>
          <w:sz w:val="24"/>
          <w:szCs w:val="24"/>
          <w:lang w:val="sr-BA"/>
        </w:rPr>
        <w:t>Број: 02/4.01-20-011-1</w:t>
      </w:r>
      <w:r>
        <w:rPr>
          <w:rFonts w:cs="Cambria" w:ascii="Cambria" w:hAnsi="Cambria"/>
          <w:sz w:val="24"/>
          <w:szCs w:val="24"/>
          <w:lang w:val="en-US"/>
        </w:rPr>
        <w:t>931</w:t>
      </w:r>
      <w:r>
        <w:rPr>
          <w:rFonts w:cs="Cambria" w:ascii="Cambria" w:hAnsi="Cambria"/>
          <w:sz w:val="24"/>
          <w:szCs w:val="24"/>
          <w:lang w:val="sr-BA"/>
        </w:rPr>
        <w:t>-1/23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bookmarkStart w:id="2" w:name="_Hlk149571657"/>
      <w:bookmarkStart w:id="3" w:name="_Hlk136349689"/>
      <w:r>
        <w:rPr>
          <w:rFonts w:cs="Cambria" w:ascii="Cambria" w:hAnsi="Cambria"/>
          <w:sz w:val="24"/>
          <w:szCs w:val="24"/>
          <w:lang w:val="sr-BA"/>
        </w:rPr>
        <w:t>1. 11</w:t>
      </w:r>
      <w:bookmarkEnd w:id="2"/>
      <w:r>
        <w:rPr>
          <w:rFonts w:cs="Cambria" w:ascii="Cambria" w:hAnsi="Cambria"/>
          <w:sz w:val="24"/>
          <w:szCs w:val="24"/>
          <w:lang w:val="sr-BA"/>
        </w:rPr>
        <w:t>.</w:t>
      </w:r>
      <w:bookmarkEnd w:id="3"/>
      <w:r>
        <w:rPr>
          <w:rFonts w:cs="Cambria" w:ascii="Cambria" w:hAnsi="Cambria"/>
          <w:sz w:val="24"/>
          <w:szCs w:val="24"/>
          <w:lang w:val="sr-BA"/>
        </w:rPr>
        <w:t xml:space="preserve"> 2023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  <w:bookmarkStart w:id="4" w:name="_Hlk129335315"/>
      <w:bookmarkStart w:id="5" w:name="_Hlk129335315"/>
      <w:bookmarkEnd w:id="5"/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Приједлога ребаланса Буџета Републике Српске за 2023. годину – 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о хитном поступку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. 11. 2023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ребаланса Буџета Републике Српске за 2023. годину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bookmarkStart w:id="6" w:name="_Hlk122954794"/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: Милутин Тасовац, Милан Трнинић, Младен Аничић, Мирсад Дуратовић, Мирјана Орашанин, Тамара Дамјановић и Радмила Стојнић, 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ражен Врховац, Диана Чекић, Зоран Кокановић и Милан Радовић, чланови Одбора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а ребаланса </w:t>
      </w:r>
      <w:r>
        <w:rPr>
          <w:rFonts w:cs="Cambria" w:ascii="Cambria" w:hAnsi="Cambria"/>
          <w:sz w:val="24"/>
          <w:szCs w:val="24"/>
          <w:lang w:val="sr-CS"/>
        </w:rPr>
        <w:t>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г</w:t>
      </w:r>
      <w:r>
        <w:rPr>
          <w:rFonts w:cs="Cambria" w:ascii="Cambria" w:hAnsi="Cambria"/>
          <w:sz w:val="24"/>
          <w:szCs w:val="24"/>
          <w:lang w:val="en-U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ђ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bookmarkStart w:id="7" w:name="_Hlk149734977"/>
      <w:r>
        <w:rPr>
          <w:rFonts w:cs="Cambria" w:ascii="Cambria" w:hAnsi="Cambria"/>
          <w:sz w:val="24"/>
          <w:szCs w:val="24"/>
          <w:lang w:val="sr-BA"/>
        </w:rPr>
        <w:t>Јасмина Тешановић</w:t>
      </w:r>
      <w:bookmarkEnd w:id="7"/>
      <w:r>
        <w:rPr>
          <w:rFonts w:cs="Cambria" w:ascii="Cambria" w:hAnsi="Cambria"/>
          <w:sz w:val="24"/>
          <w:szCs w:val="24"/>
          <w:lang w:val="sr-CS"/>
        </w:rPr>
        <w:t xml:space="preserve">, представница  </w:t>
      </w:r>
      <w:bookmarkEnd w:id="6"/>
      <w:r>
        <w:rPr>
          <w:rFonts w:cs="Cambria" w:ascii="Cambria" w:hAnsi="Cambria"/>
          <w:sz w:val="24"/>
          <w:szCs w:val="24"/>
          <w:lang w:val="sr-BA" w:eastAsia="bs-Cyrl-BA"/>
        </w:rPr>
        <w:t>Министарства финансија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bookmarkStart w:id="8" w:name="_Hlk149739556"/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5 гласова ЗА и 2 гласа УЗДРЖАН, </w:t>
      </w:r>
      <w:bookmarkEnd w:id="8"/>
      <w:r>
        <w:rPr>
          <w:rFonts w:cs="Cambria" w:ascii="Cambria" w:hAnsi="Cambria"/>
          <w:sz w:val="24"/>
          <w:szCs w:val="24"/>
          <w:lang w:val="bs-BA"/>
        </w:rPr>
        <w:t xml:space="preserve">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ребаланса Буџета Републике Српске за 2023. годину – по хитном поступку </w:t>
      </w:r>
      <w:r>
        <w:rPr>
          <w:rFonts w:cs="Cambria" w:ascii="Cambria" w:hAnsi="Cambria"/>
          <w:sz w:val="24"/>
          <w:szCs w:val="24"/>
          <w:lang w:val="bs-BA"/>
        </w:rPr>
        <w:t>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9" w:name="_Hlk122940313"/>
      <w:bookmarkStart w:id="10" w:name="_Hlk122940313"/>
      <w:bookmarkEnd w:id="10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</w:t>
      </w:r>
      <w:r>
        <w:rPr>
          <w:rFonts w:cs="Cambria" w:ascii="Cambria" w:hAnsi="Cambria"/>
          <w:sz w:val="24"/>
          <w:szCs w:val="24"/>
          <w:lang w:val="en-US"/>
        </w:rPr>
        <w:t>931</w:t>
      </w:r>
      <w:r>
        <w:rPr>
          <w:rFonts w:cs="Cambria" w:ascii="Cambria" w:hAnsi="Cambria"/>
          <w:sz w:val="24"/>
          <w:szCs w:val="24"/>
          <w:lang w:val="sr-BA"/>
        </w:rPr>
        <w:t>-2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. 11. 2023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Приједлога закона о измјенама Закона о извршењу Буџета Републике Српске за 2023. годину – по хитном поступку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. 11. 2023. године на којој је разматрао Приједлог закона о измјенама Закона о извршењу Буџета Републике Српске за 2023. годину – по хитном поступку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Тамара Дамј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Дражен Врховац, Диана Чекић, Зоран Кокановић и Милан Радовић, чланови Одбора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г-ђа Јасмина Тешановић, представница  Министарства финансиј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5 гласова ЗА и 2 гласа УЗДРЖАН, заузели став да се Приједлог закона о измјенама Закона о извршењу Буџета Републике Српске за 2023. годину – по хитном поступк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011-1</w:t>
      </w:r>
      <w:r>
        <w:rPr>
          <w:rFonts w:cs="Cambria" w:ascii="Cambria" w:hAnsi="Cambria"/>
          <w:sz w:val="24"/>
          <w:szCs w:val="24"/>
          <w:lang w:val="en-US"/>
        </w:rPr>
        <w:t>931</w:t>
      </w:r>
      <w:r>
        <w:rPr>
          <w:rFonts w:cs="Cambria" w:ascii="Cambria" w:hAnsi="Cambria"/>
          <w:sz w:val="24"/>
          <w:szCs w:val="24"/>
          <w:lang w:val="sr-BA"/>
        </w:rPr>
        <w:t>-3/23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Датум: 1. 11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Консолидованог извјештај о извршењу Буџета Републике Српске за период 1. 1 – 30. 6. 2023. године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. 11. 2023. године на којој је разматрао Консолидовани извјештај о извршењу Буџета Републике Српске за период 1. 1 – 30. 6. 2023. године.</w:t>
      </w:r>
    </w:p>
    <w:p>
      <w:pPr>
        <w:pStyle w:val="Normal"/>
        <w:spacing w:lineRule="auto" w:line="276"/>
        <w:ind w:firstLine="720"/>
        <w:jc w:val="both"/>
        <w:rPr/>
      </w:pPr>
      <w:bookmarkStart w:id="11" w:name="_Hlk149735057"/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Милан Трнинић, Младен Аничић, Мирсад Дуратовић, Мирјана Орашанин, Тамара Дамј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bookmarkStart w:id="12" w:name="_Hlk149735057"/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Дражен Врховац, Диана Чекић, Зоран Кокановић и Милан Радовић, чланови Одбора</w:t>
      </w:r>
      <w:bookmarkEnd w:id="12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ог извјештаја </w:t>
      </w:r>
      <w:bookmarkStart w:id="13" w:name="_Hlk129597048"/>
      <w:r>
        <w:rPr>
          <w:rFonts w:cs="Cambria" w:ascii="Cambria" w:hAnsi="Cambria"/>
          <w:sz w:val="24"/>
          <w:szCs w:val="24"/>
          <w:lang w:val="sr-BA"/>
        </w:rPr>
        <w:t>поднијела је г-ђа Радмила Миличевић, представница Министарства финансија Републике Српске</w:t>
      </w:r>
      <w:bookmarkEnd w:id="13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већином гласова, са 5 гласова ЗА и 2 гласа УЗДРЖАН, заузели став да се Консолидовани извјештај о извршењу Буџета Републике Српске за период 1. 1 – 30. 6. 2023. године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7200" w:hanging="0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1-03-29T13:29:00Z</cp:lastPrinted>
  <dcterms:modified xsi:type="dcterms:W3CDTF">2023-11-01T13:00:00Z</dcterms:modified>
  <cp:revision>117</cp:revision>
  <dc:subject/>
  <dc:title>Датум, 10</dc:title>
</cp:coreProperties>
</file>